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915691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29918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